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Dunakeszi Város Önkormányzata Képviselő-testületének</w:t>
        <w:tab/>
        <w:t xml:space="preserve">                  „A sajtó tájékoztatható!”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gi és Pénzügyi Ellenőrző Bizottság elnökétől</w:t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a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10. május 27-e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 napirendi po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Dunakeszi Város Önkormányzata …/2010. (...) rendelete az állatok tart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unakeszi Város Önkormányzatának Jogi és Pénzügyi Ellenőrző Bizottsága a 2010. május 25-ei ülésén megtárgyalta az állatok tartására vonatkozó rendelet-tervezetet, és az alábbi módosításokkal javasolja elfogad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on állattartók számára, akik jelenleg is lovakat tartanak, és jelen rendelet szerint az I. övezetbe tartozik az ingatlanuk, a polgármester külön engedélyt adhat az állattartásra, hogy ne kerüljenek hátrányos helyzetbe. Azonban az utcák átsorolása azért nem javasolt, mert az a rendelet céljával  ellentétes len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z 5.§ (2) alapján Natura 2000-res területen lehetne lovakat tartani, ahol korábban nem lehetett, így javasolja a Bizottság, hogy azon a területen ne legyen megengedett a haszonállatok tar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 12.§ (1) bekezdésében a szabálysértési szankció mértékének összegszerű meghatározását javasolja a Bizottsá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 alapján az alábbi szövegezésű módosítást terjesztem a Testület el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A rendelet-tervezet 5.§ (2) bekezdése az alábbiak szerint módosuljon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„</w:t>
      </w:r>
      <w:r>
        <w:rPr>
          <w:spacing w:val="-3"/>
          <w:sz w:val="22"/>
          <w:szCs w:val="22"/>
        </w:rPr>
        <w:t>A Natura 2000-res besorolású területeken haszonállatok tartása tilos.”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Rendkívüli méltányosságra alapot adó körülmények esetén, valamint azon állattartók számára, akik jelen rendelet hatályba lépése előtt állatot tartottak, a polgármester kérelemre az 5.§-ban foglaltaktól eltérően is engedélyezheti haszonállatok tart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A rendelet-tervezet 12.§ (1) bekezdése az alábbiak szerint szerepeljen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„</w:t>
      </w:r>
      <w:r>
        <w:rPr>
          <w:spacing w:val="-3"/>
          <w:sz w:val="22"/>
          <w:szCs w:val="22"/>
        </w:rPr>
        <w:t xml:space="preserve">Aki a rendelet 4.§, 5.§ (2), (4), (5), (6), 7.§, 8.§, 9.§-ban foglalt magatartási szabályokat megszegi, ha más jogszabályban megfogalmazott szabálysértést nem követ el – 30.000 forint  összegű pénzbírásággal sújtható.”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A rendelet tervezet 1. számú melléklete az alábbiak szerint változi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m utca</w:t>
        <w:tab/>
        <w:tab/>
        <w:t>I. övez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ántó utca </w:t>
        <w:tab/>
        <w:tab/>
        <w:t>II. övez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módosító javaslatot tárgyalja meg, és ezek figyelembe vételével fogadja el a rendelet-tervezet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, 2010. május 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</w:t>
        <w:tab/>
        <w:tab/>
        <w:t>Póczik Ani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</w:t>
        <w:tab/>
        <w:t>Jogi és Pénzügyi Ellenőrző Bizottság elnöke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overflowPunct w:val="true"/>
      <w:autoSpaceDE w:val="true"/>
      <w:ind w:firstLine="202"/>
      <w:jc w:val="both"/>
      <w:textAlignment w:val="auto"/>
    </w:pPr>
    <w:rPr>
      <w:sz w:val="24"/>
      <w:lang w:val="en-US" w:eastAsia="en-US"/>
    </w:rPr>
  </w:style>
  <w:style w:type="paragraph" w:styleId="Bekezds2">
    <w:name w:val="Bekezdés2"/>
    <w:basedOn w:val="Normal"/>
    <w:qFormat/>
    <w:pPr>
      <w:keepLines/>
      <w:overflowPunct w:val="true"/>
      <w:autoSpaceDE w:val="true"/>
      <w:ind w:left="204" w:firstLine="204"/>
      <w:jc w:val="both"/>
      <w:textAlignment w:val="auto"/>
    </w:pPr>
    <w:rPr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26:00Z</dcterms:created>
  <dc:creator>vagyon1</dc:creator>
  <dc:description/>
  <cp:keywords/>
  <dc:language>en-US</dc:language>
  <cp:lastModifiedBy>Horvatho</cp:lastModifiedBy>
  <cp:lastPrinted>2010-05-26T10:25:00Z</cp:lastPrinted>
  <dcterms:modified xsi:type="dcterms:W3CDTF">2010-05-26T08:38:00Z</dcterms:modified>
  <cp:revision>6</cp:revision>
  <dc:subject/>
  <dc:title>Dunakeszi Város Polgármesteri Hivatala				„A sajtó                                        </dc:title>
</cp:coreProperties>
</file>